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tomatova.tstomatova.t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gc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